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Times New Roman"/>
          <w:b/>
          <w:b/>
          <w:i/>
          <w:i/>
          <w:szCs w:val="20"/>
          <w:lang w:eastAsia="ar-SA" w:bidi="ar-SA"/>
        </w:rPr>
      </w:pPr>
      <w:r>
        <w:rPr>
          <w:rFonts w:eastAsia="Times New Roman" w:cs="Times New Roman"/>
          <w:b/>
          <w:i/>
          <w:szCs w:val="20"/>
          <w:lang w:eastAsia="ar-SA" w:bidi="ar-SA"/>
        </w:rPr>
        <w:t xml:space="preserve">Comune  di: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i/>
          <w:b/>
          <w:szCs w:val="20"/>
          <w:rFonts w:eastAsia="Times New Roman" w:cs="Times New Roman"/>
          <w:lang w:val="en-US" w:eastAsia="en-US" w:bidi="ar-SA"/>
        </w:rPr>
        <w:instrText xml:space="preserve"> FORMTEXT </w:instrText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separate"/>
      </w:r>
      <w:r>
        <w:rPr>
          <w:rFonts w:eastAsia="Times New Roman" w:cs="Times New Roman"/>
          <w:b/>
          <w:i/>
          <w:szCs w:val="20"/>
          <w:lang w:val="en-US" w:eastAsia="en-US" w:bidi="ar-SA"/>
        </w:rPr>
        <w:t>SCOPPITO (AQ)</w:t>
      </w:r>
      <w:r/>
      <w:r>
        <w:rPr>
          <w:i/>
          <w:b/>
          <w:szCs w:val="20"/>
          <w:rFonts w:eastAsia="Times New Roman" w:cs="Times New Roman"/>
          <w:lang w:val="en-US" w:eastAsia="en-US" w:bidi="ar-SA"/>
        </w:rPr>
        <w:fldChar w:fldCharType="end"/>
      </w:r>
      <w:r>
        <w:rPr>
          <w:rFonts w:eastAsia="Times New Roman" w:cs="Times New Roman"/>
          <w:b/>
          <w:i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sz w:val="8"/>
          <w:szCs w:val="20"/>
          <w:lang w:eastAsia="ar-SA" w:bidi="ar-SA"/>
        </w:rPr>
      </w:pPr>
      <w:r>
        <w:rPr>
          <w:rFonts w:eastAsia="Times New Roman" w:cs="Times New Roman"/>
          <w:b/>
          <w:i/>
          <w:sz w:val="8"/>
          <w:szCs w:val="20"/>
          <w:lang w:eastAsia="ar-SA" w:bidi="ar-SA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>
          <w:trHeight w:val="39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Footnote"/>
              <w:tabs>
                <w:tab w:val="clear" w:pos="709"/>
                <w:tab w:val="left" w:pos="0" w:leader="none"/>
              </w:tabs>
              <w:snapToGrid w:val="false"/>
              <w:spacing w:before="80" w:after="4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ar-SA" w:bidi="ar-SA"/>
              </w:rPr>
              <w:t xml:space="preserve">1   dati generali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cantSplit w:val="true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7727" w:leader="none"/>
              </w:tabs>
              <w:spacing w:lineRule="auto" w:line="360" w:before="20" w:after="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Q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Comune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cod ISTAT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7727" w:leader="none"/>
              </w:tabs>
              <w:spacing w:lineRule="auto" w:line="360" w:before="20" w:after="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de press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MUNICIPIO - SALA CONSILIARE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  <w:tab w:val="left" w:pos="9286" w:leader="none"/>
              </w:tabs>
              <w:spacing w:before="80" w:after="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dirizzo: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VIA AMITERNUM</w: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38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2"/>
                <w:szCs w:val="12"/>
              </w:rPr>
              <w:t xml:space="preserve">via o altro </w:t>
              <w:tab/>
              <w:tab/>
              <w:tab/>
              <w:tab/>
              <w:tab/>
              <w:tab/>
              <w:t xml:space="preserve">   </w:t>
              <w:tab/>
              <w:tab/>
              <w:tab/>
              <w:tab/>
              <w:tab/>
              <w:tab/>
              <w:t xml:space="preserve">  N°</w:t>
            </w:r>
          </w:p>
          <w:p>
            <w:pPr>
              <w:pStyle w:val="Normal"/>
              <w:tabs>
                <w:tab w:val="left" w:pos="709" w:leader="none"/>
                <w:tab w:val="left" w:pos="3827" w:leader="none"/>
                <w:tab w:val="left" w:pos="6889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 xml:space="preserve">       telefono</w:t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           </w:t>
            </w:r>
            <w:r>
              <w:rPr>
                <w:rFonts w:cs="Tahoma" w:ascii="Tahoma" w:hAnsi="Tahoma"/>
                <w:sz w:val="12"/>
                <w:szCs w:val="12"/>
              </w:rPr>
              <w:t xml:space="preserve">fax </w:t>
            </w:r>
          </w:p>
          <w:p>
            <w:pPr>
              <w:pStyle w:val="Normal"/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dice G.I.S. :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Q3204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 accesso al COC reperibile H 24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405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gnome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Nome 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NGEL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9410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</w:r>
            <w:bookmarkStart w:id="0" w:name="Testo48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bookmarkEnd w:id="0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2"/>
                <w:szCs w:val="12"/>
              </w:rPr>
              <w:t>CAP</w:t>
              <w:tab/>
              <w:t xml:space="preserve">               Comune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Prov. </w:t>
            </w:r>
          </w:p>
          <w:p>
            <w:pPr>
              <w:pStyle w:val="Normal"/>
              <w:tabs>
                <w:tab w:val="left" w:pos="709" w:leader="none"/>
                <w:tab w:val="left" w:pos="9214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>v</w:t>
            </w:r>
            <w:r>
              <w:rPr>
                <w:rFonts w:cs="Tahoma" w:ascii="Tahoma" w:hAnsi="Tahoma"/>
                <w:sz w:val="12"/>
                <w:szCs w:val="12"/>
              </w:rPr>
              <w:t xml:space="preserve">ia o altro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N°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80" w:after="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06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738217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2"/>
                <w:szCs w:val="12"/>
              </w:rPr>
              <w:t xml:space="preserve">telefono </w:t>
              <w:tab/>
              <w:tab/>
              <w:tab/>
              <w:tab/>
              <w:tab/>
              <w:t xml:space="preserve"> cell</w:t>
              <w:tab/>
              <w:tab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cantSplit w:val="true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Nel caso non sia già inserito tra gli edifici strategici, allegare uno stralcio planimetrico</w:t>
            </w:r>
          </w:p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 riportare il numero identificativo indicato sulla carta tecnica regional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>
          <w:trHeight w:val="39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Footnote"/>
              <w:tabs>
                <w:tab w:val="clear" w:pos="709"/>
                <w:tab w:val="left" w:pos="0" w:leader="none"/>
              </w:tabs>
              <w:snapToGrid w:val="false"/>
              <w:spacing w:before="80" w:after="4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ar-SA" w:bidi="ar-SA"/>
              </w:rPr>
              <w:t>2   edificio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trHeight w:val="465" w:hRule="atLeast"/>
          <w:cantSplit w:val="true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essibilità e collegamenti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ndicazioni stradali del COC: 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20_900018347"/>
            <w:bookmarkStart w:id="2" w:name="__Fieldmark__20_900018347"/>
            <w:bookmarkEnd w:id="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21_900018347"/>
            <w:bookmarkStart w:id="4" w:name="__Fieldmark__21_900018347"/>
            <w:bookmarkEnd w:id="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no </w:t>
              <w:tab/>
              <w:tab/>
              <w:t>Numero strade di accesso: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22_900018347"/>
            <w:bookmarkStart w:id="6" w:name="__Fieldmark__22_900018347"/>
            <w:bookmarkEnd w:id="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una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3_900018347"/>
            <w:bookmarkStart w:id="8" w:name="__Fieldmark__23_900018347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due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24_900018347"/>
            <w:bookmarkStart w:id="10" w:name="__Fieldmark__24_900018347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più di due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ccessibilità strada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25_900018347"/>
            <w:bookmarkStart w:id="12" w:name="__Fieldmark__25_900018347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gevole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26_900018347"/>
            <w:bookmarkStart w:id="14" w:name="__Fieldmark__26_900018347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difficoltosa      a rischio interruzione: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" w:name="__Fieldmark__27_900018347"/>
            <w:bookmarkStart w:id="16" w:name="__Fieldmark__27_900018347"/>
            <w:bookmarkEnd w:id="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" w:name="__Fieldmark__28_900018347"/>
            <w:bookmarkStart w:id="18" w:name="__Fieldmark__28_900018347"/>
            <w:bookmarkEnd w:id="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  <w:p>
            <w:pPr>
              <w:pStyle w:val="Footnote"/>
              <w:tabs>
                <w:tab w:val="clear" w:pos="709"/>
                <w:tab w:val="left" w:pos="4325" w:leader="none"/>
                <w:tab w:val="left" w:pos="6593" w:leader="none"/>
              </w:tabs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accessi carrabili all’area dell’edificio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larghezza max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cm    Aree di sosta esclusive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mq tot. 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È stata individuata nelle vicinanze un elisuperficie di emergenza ? 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32_900018347"/>
            <w:bookmarkStart w:id="20" w:name="__Fieldmark__32_900018347"/>
            <w:bookmarkEnd w:id="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s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33_900018347"/>
            <w:bookmarkStart w:id="22" w:name="__Fieldmark__33_900018347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edificio accessibile ai disabili?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34_900018347"/>
            <w:bookmarkStart w:id="24" w:name="__Fieldmark__34_900018347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" w:name="__Fieldmark__35_900018347"/>
            <w:bookmarkStart w:id="26" w:name="__Fieldmark__35_900018347"/>
            <w:bookmarkEnd w:id="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</w:t>
            </w:r>
          </w:p>
          <w:p>
            <w:pPr>
              <w:pStyle w:val="Normal"/>
              <w:spacing w:lineRule="atLeast" w:line="100" w:before="40" w:after="4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ecinzione area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" w:name="__Fieldmark__36_900018347"/>
            <w:bookmarkStart w:id="28" w:name="__Fieldmark__36_900018347"/>
            <w:bookmarkEnd w:id="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" w:name="__Fieldmark__37_900018347"/>
            <w:bookmarkStart w:id="30" w:name="__Fieldmark__37_900018347"/>
            <w:bookmarkEnd w:id="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   Distanza dalla stazione ferroviaria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km.       Distanza dal casello autostradale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km</w:t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tribuzione interna degli spazi</w:t>
            </w:r>
          </w:p>
          <w:p>
            <w:pPr>
              <w:pStyle w:val="Footnote"/>
              <w:tabs>
                <w:tab w:val="clear" w:pos="709"/>
                <w:tab w:val="left" w:pos="2900" w:leader="none"/>
                <w:tab w:val="left" w:pos="7301" w:leader="none"/>
              </w:tabs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up. totale dell’edificio.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4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Sup. totale netta degli spazi destinati al COC.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4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locali ad uso esclusiv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" w:name="__Fieldmark__42_900018347"/>
            <w:bookmarkStart w:id="32" w:name="__Fieldmark__42_900018347"/>
            <w:bookmarkEnd w:id="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3" w:name="__Fieldmark__43_900018347"/>
            <w:bookmarkStart w:id="34" w:name="__Fieldmark__43_900018347"/>
            <w:bookmarkEnd w:id="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tabs>
                <w:tab w:val="clear" w:pos="709"/>
                <w:tab w:val="left" w:pos="1773" w:leader="none"/>
              </w:tabs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vani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postazioni effettive n</w:t>
            </w:r>
            <w:r>
              <w:rPr>
                <w:rFonts w:cs="Tahoma" w:ascii="Tahoma" w:hAnsi="Tahoma"/>
                <w:b/>
              </w:rPr>
              <w:t xml:space="preserve">.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1915" w:leader="none"/>
                <w:tab w:val="left" w:pos="4325" w:leader="none"/>
                <w:tab w:val="left" w:pos="7160" w:leader="none"/>
              </w:tabs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livelli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Numero scale interne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larghezza minima: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2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cm          Numero scale esterne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191" w:leader="none"/>
              </w:tabs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ala decisioni sup. disponibile: 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rea operativa sup. disponibile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Footnote"/>
              <w:tabs>
                <w:tab w:val="clear" w:pos="709"/>
                <w:tab w:val="left" w:pos="5033" w:leader="none"/>
              </w:tabs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ttrezzature e logistica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avoli per p.c. </w:t>
              <w:tab/>
              <w:t xml:space="preserve">N°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>presente presso il C.O.C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5" w:name="__Fieldmark__53_900018347"/>
            <w:bookmarkStart w:id="36" w:name="__Fieldmark__53_900018347"/>
            <w:bookmarkEnd w:id="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7" w:name="__Fieldmark__54_900018347"/>
            <w:bookmarkStart w:id="38" w:name="__Fieldmark__54_900018347"/>
            <w:bookmarkEnd w:id="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9" w:name="__Fieldmark__55_900018347"/>
            <w:bookmarkStart w:id="40" w:name="__Fieldmark__55_900018347"/>
            <w:bookmarkEnd w:id="4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1" w:name="__Fieldmark__56_900018347"/>
            <w:bookmarkStart w:id="42" w:name="__Fieldmark__56_900018347"/>
            <w:bookmarkEnd w:id="4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avoli /scrivanie </w:t>
              <w:tab/>
              <w:t xml:space="preserve">N°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>presente presso il C.O.C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3" w:name="__Fieldmark__58_900018347"/>
            <w:bookmarkStart w:id="44" w:name="__Fieldmark__58_900018347"/>
            <w:bookmarkEnd w:id="4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5" w:name="__Fieldmark__59_900018347"/>
            <w:bookmarkStart w:id="46" w:name="__Fieldmark__59_900018347"/>
            <w:bookmarkEnd w:id="4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</w:t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7" w:name="__Fieldmark__60_900018347"/>
            <w:bookmarkStart w:id="48" w:name="__Fieldmark__60_900018347"/>
            <w:bookmarkEnd w:id="4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9" w:name="__Fieldmark__61_900018347"/>
            <w:bookmarkStart w:id="50" w:name="__Fieldmark__61_900018347"/>
            <w:bookmarkEnd w:id="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tabs>
                <w:tab w:val="clear" w:pos="709"/>
                <w:tab w:val="left" w:pos="4466" w:leader="none"/>
                <w:tab w:val="left" w:pos="6026" w:leader="none"/>
                <w:tab w:val="left" w:pos="7868" w:leader="none"/>
              </w:tabs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sibilità di alloggio nelle vicinanze (posti letto):</w:t>
            </w:r>
            <w:bookmarkStart w:id="51" w:name="Testo25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bookmarkEnd w:id="5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entro 5 km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ra 5 e 15 km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oltre i 15 km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ianti dell’edificio</w:t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lettrico</w:t>
            </w:r>
            <w:r>
              <w:rPr>
                <w:rFonts w:cs="Tahoma" w:ascii="Tahoma" w:hAnsi="Tahoma"/>
                <w:sz w:val="16"/>
                <w:szCs w:val="16"/>
              </w:rPr>
              <w:t xml:space="preserve">: a norma ai sensi della 46/90? .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66_900018347"/>
            <w:bookmarkStart w:id="53" w:name="__Fieldmark__66_900018347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67_900018347"/>
            <w:bookmarkStart w:id="55" w:name="__Fieldmark__67_900018347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esiste un gruppo elettrogeno? .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68_900018347"/>
            <w:bookmarkStart w:id="57" w:name="__Fieldmark__68_900018347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69_900018347"/>
            <w:bookmarkStart w:id="59" w:name="__Fieldmark__69_900018347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 Kw erogati: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drico:</w:t>
            </w:r>
            <w:r>
              <w:rPr>
                <w:rFonts w:cs="Tahoma" w:ascii="Tahoma" w:hAnsi="Tahoma"/>
                <w:sz w:val="16"/>
                <w:szCs w:val="16"/>
              </w:rPr>
              <w:t xml:space="preserve"> l’edificio dispone di un serbatoio per una riserva idrica? .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71_900018347"/>
            <w:bookmarkStart w:id="61" w:name="__Fieldmark__71_900018347"/>
            <w:bookmarkEnd w:id="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72_900018347"/>
            <w:bookmarkStart w:id="63" w:name="__Fieldmark__72_900018347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capacità ettolitri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ncendio:</w:t>
            </w:r>
            <w:r>
              <w:rPr>
                <w:rFonts w:cs="Tahoma" w:ascii="Tahoma" w:hAnsi="Tahoma"/>
                <w:sz w:val="16"/>
                <w:szCs w:val="16"/>
              </w:rPr>
              <w:t xml:space="preserve"> Esiste una certificazione prevenzione incendi?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74_900018347"/>
            <w:bookmarkStart w:id="65" w:name="__Fieldmark__74_900018347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75_900018347"/>
            <w:bookmarkStart w:id="67" w:name="__Fieldmark__75_900018347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esiste un impianto antincendio? .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76_900018347"/>
            <w:bookmarkStart w:id="69" w:name="__Fieldmark__76_900018347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77_900018347"/>
            <w:bookmarkStart w:id="71" w:name="__Fieldmark__77_900018347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</w:t>
            </w:r>
          </w:p>
          <w:p>
            <w:pPr>
              <w:pStyle w:val="Footnote"/>
              <w:tabs>
                <w:tab w:val="clear" w:pos="709"/>
                <w:tab w:val="left" w:pos="3616" w:leader="none"/>
              </w:tabs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lefo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: numero totale linee esterne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4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centralino unificato?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79_900018347"/>
            <w:bookmarkStart w:id="73" w:name="__Fieldmark__79_900018347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80_900018347"/>
            <w:bookmarkStart w:id="75" w:name="__Fieldmark__80_900018347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no     linea dat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81_900018347"/>
            <w:bookmarkStart w:id="77" w:name="__Fieldmark__81_900018347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normale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82_900018347"/>
            <w:bookmarkStart w:id="79" w:name="__Fieldmark__82_900018347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sdn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83_900018347"/>
            <w:bookmarkStart w:id="81" w:name="__Fieldmark__83_900018347"/>
            <w:bookmarkEnd w:id="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dsl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dizionamento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84_900018347"/>
            <w:bookmarkStart w:id="83" w:name="__Fieldmark__84_900018347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85_900018347"/>
            <w:bookmarkStart w:id="85" w:name="__Fieldmark__85_900018347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scaldamento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86_900018347"/>
            <w:bookmarkStart w:id="87" w:name="__Fieldmark__86_900018347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87_900018347"/>
            <w:bookmarkStart w:id="89" w:name="__Fieldmark__87_900018347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te gas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88_900018347"/>
            <w:bookmarkStart w:id="91" w:name="__Fieldmark__88_900018347"/>
            <w:bookmarkEnd w:id="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89_900018347"/>
            <w:bookmarkStart w:id="93" w:name="__Fieldmark__89_900018347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gnatura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90_900018347"/>
            <w:bookmarkStart w:id="95" w:name="__Fieldmark__90_900018347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91_900018347"/>
            <w:bookmarkStart w:id="97" w:name="__Fieldmark__91_900018347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te locale (LAN):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92_900018347"/>
            <w:bookmarkStart w:id="99" w:name="__Fieldmark__92_900018347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93_900018347"/>
            <w:bookmarkStart w:id="101" w:name="__Fieldmark__93_900018347"/>
            <w:bookmarkEnd w:id="1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  Punti rete collegati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>
          <w:trHeight w:val="39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Footnote"/>
              <w:tabs>
                <w:tab w:val="clear" w:pos="709"/>
                <w:tab w:val="left" w:pos="0" w:leader="none"/>
              </w:tabs>
              <w:snapToGrid w:val="false"/>
              <w:spacing w:before="80" w:after="4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ar-SA" w:bidi="ar-SA"/>
              </w:rPr>
              <w:t>3   dotazioni informatiche e stam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1"/>
      </w:tblGrid>
      <w:tr>
        <w:trPr>
          <w:trHeight w:val="227" w:hRule="atLeas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80" w:after="40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otazioni informatich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</w:p>
          <w:p>
            <w:pPr>
              <w:pStyle w:val="Footnote"/>
              <w:spacing w:lineRule="atLeast" w:line="100" w:before="8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Personal computer  N°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Uso esclusivo: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96_900018347"/>
            <w:bookmarkStart w:id="103" w:name="__Fieldmark__96_900018347"/>
            <w:bookmarkEnd w:id="1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97_900018347"/>
            <w:bookmarkStart w:id="105" w:name="__Fieldmark__97_900018347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P.C. portatili N°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Uso esclusivo:</w:t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99_900018347"/>
            <w:bookmarkStart w:id="107" w:name="__Fieldmark__99_900018347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100_900018347"/>
            <w:bookmarkStart w:id="109" w:name="__Fieldmark__100_900018347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llegamento ad internet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101_900018347"/>
            <w:bookmarkStart w:id="111" w:name="__Fieldmark__101_900018347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102_900018347"/>
            <w:bookmarkStart w:id="113" w:name="__Fieldmark__102_900018347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tramite: </w:t>
              <w:tab/>
              <w:t xml:space="preserve"> linea ADSL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103_900018347"/>
            <w:bookmarkStart w:id="115" w:name="__Fieldmark__103_900018347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 Linea ISDN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104_900018347"/>
            <w:bookmarkStart w:id="117" w:name="__Fieldmark__104_900018347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 Linea telefonica tradizionale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105_900018347"/>
            <w:bookmarkStart w:id="119" w:name="__Fieldmark__105_900018347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Footnote"/>
              <w:spacing w:lineRule="atLeast" w:line="100" w:before="30" w:after="30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oftware dedicato alla gestione delle emergenze disponibile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Footnote"/>
              <w:tabs>
                <w:tab w:val="clear" w:pos="709"/>
                <w:tab w:val="left" w:pos="4325" w:leader="none"/>
                <w:tab w:val="left" w:pos="6026" w:leader="none"/>
              </w:tabs>
              <w:spacing w:lineRule="atLeast" w:line="100" w:before="8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) software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release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produttore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I.S.</w:t>
              <w:tab/>
              <w:tab/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109_900018347"/>
            <w:bookmarkStart w:id="121" w:name="__Fieldmark__109_900018347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110_900018347"/>
            <w:bookmarkStart w:id="123" w:name="__Fieldmark__110_900018347"/>
            <w:bookmarkEnd w:id="1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  <w:tab/>
              <w:t xml:space="preserve">copie installate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>specificare il tipo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mpa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tampanti </w:t>
              <w:tab/>
              <w:t xml:space="preserve">N°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2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Uso esclusivo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114_900018347"/>
            <w:bookmarkStart w:id="125" w:name="__Fieldmark__114_900018347"/>
            <w:bookmarkEnd w:id="1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115_900018347"/>
            <w:bookmarkStart w:id="127" w:name="__Fieldmark__115_900018347"/>
            <w:bookmarkEnd w:id="1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  <w:tab/>
              <w:t xml:space="preserve">Tipo: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116_900018347"/>
            <w:bookmarkStart w:id="129" w:name="__Fieldmark__116_900018347"/>
            <w:bookmarkEnd w:id="1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aser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117_900018347"/>
            <w:bookmarkStart w:id="131" w:name="__Fieldmark__117_900018347"/>
            <w:bookmarkEnd w:id="1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kjet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118_900018347"/>
            <w:bookmarkStart w:id="133" w:name="__Fieldmark__118_900018347"/>
            <w:bookmarkEnd w:id="1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3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119_900018347"/>
            <w:bookmarkStart w:id="135" w:name="__Fieldmark__119_900018347"/>
            <w:bookmarkEnd w:id="1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4 </w:t>
              <w:tab/>
              <w:t xml:space="preserve">In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120_900018347"/>
            <w:bookmarkStart w:id="137" w:name="__Fieldmark__120_900018347"/>
            <w:bookmarkEnd w:id="1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121_900018347"/>
            <w:bookmarkStart w:id="139" w:name="__Fieldmark__121_900018347"/>
            <w:bookmarkEnd w:id="1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otocopiatrici </w:t>
              <w:tab/>
              <w:t xml:space="preserve">N°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Uso esclusivo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123_900018347"/>
            <w:bookmarkStart w:id="141" w:name="__Fieldmark__123_900018347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__Fieldmark__124_900018347"/>
            <w:bookmarkStart w:id="143" w:name="__Fieldmark__124_900018347"/>
            <w:bookmarkEnd w:id="1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  <w:tab/>
              <w:t xml:space="preserve">Tipo: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25_900018347"/>
            <w:bookmarkStart w:id="145" w:name="__Fieldmark__125_900018347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aser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26_900018347"/>
            <w:bookmarkStart w:id="147" w:name="__Fieldmark__126_900018347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kjet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27_900018347"/>
            <w:bookmarkStart w:id="149" w:name="__Fieldmark__127_900018347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3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28_900018347"/>
            <w:bookmarkStart w:id="151" w:name="__Fieldmark__128_900018347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4 </w:t>
              <w:tab/>
              <w:t xml:space="preserve">In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2" w:name="__Fieldmark__129_900018347"/>
            <w:bookmarkStart w:id="153" w:name="__Fieldmark__129_900018347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30_900018347"/>
            <w:bookmarkStart w:id="155" w:name="__Fieldmark__130_900018347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Footnote"/>
              <w:spacing w:lineRule="atLeast" w:line="100" w:before="40" w:after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teriale di consumo e cancelleria</w:t>
            </w:r>
          </w:p>
          <w:p>
            <w:pPr>
              <w:pStyle w:val="Footnote"/>
              <w:spacing w:lineRule="atLeast" w:line="10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rtucce per stampanti e toner per fotocopiatrici</w:t>
              <w:tab/>
              <w:t xml:space="preserve"> disponibili presso i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COC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31_900018347"/>
            <w:bookmarkStart w:id="157" w:name="__Fieldmark__131_900018347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32_900018347"/>
            <w:bookmarkStart w:id="159" w:name="__Fieldmark__132_900018347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  <w:tab/>
              <w:tab/>
              <w:t xml:space="preserve">facilmente reperibil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33_900018347"/>
            <w:bookmarkStart w:id="161" w:name="__Fieldmark__133_900018347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2" w:name="__Fieldmark__134_900018347"/>
            <w:bookmarkStart w:id="163" w:name="__Fieldmark__134_900018347"/>
            <w:bookmarkEnd w:id="1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</w:r>
          </w:p>
          <w:p>
            <w:pPr>
              <w:pStyle w:val="Footnote"/>
              <w:spacing w:lineRule="atLeast" w:line="100" w:before="8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teriale di cancelleria </w:t>
              <w:tab/>
              <w:tab/>
              <w:tab/>
              <w:t xml:space="preserve"> disponibile presso i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COC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4" w:name="__Fieldmark__135_900018347"/>
            <w:bookmarkStart w:id="165" w:name="__Fieldmark__135_900018347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6" w:name="__Fieldmark__136_900018347"/>
            <w:bookmarkStart w:id="167" w:name="__Fieldmark__136_900018347"/>
            <w:bookmarkEnd w:id="1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</w:t>
              <w:tab/>
              <w:tab/>
              <w:t xml:space="preserve">facilmente reperi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137_900018347"/>
            <w:bookmarkStart w:id="169" w:name="__Fieldmark__137_900018347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138_900018347"/>
            <w:bookmarkStart w:id="171" w:name="__Fieldmark__138_900018347"/>
            <w:bookmarkEnd w:id="1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9" w:footer="567" w:bottom="17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bookmarkStart w:id="172" w:name="DDE_LINK"/>
      <w:bookmarkStart w:id="173" w:name="DDE_LINK"/>
      <w:bookmarkEnd w:id="173"/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>
          <w:trHeight w:val="39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Footnote"/>
              <w:tabs>
                <w:tab w:val="clear" w:pos="709"/>
                <w:tab w:val="left" w:pos="0" w:leader="none"/>
              </w:tabs>
              <w:snapToGrid w:val="false"/>
              <w:spacing w:before="80" w:after="4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ar-SA" w:bidi="ar-SA"/>
              </w:rPr>
              <w:t>4   dotazioni per telecomunicazion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1"/>
      </w:tblGrid>
      <w:tr>
        <w:trPr>
          <w:trHeight w:val="465" w:hRule="atLeast"/>
          <w:cantSplit w:val="true"/>
        </w:trPr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nee telefoniche attive ne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COC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°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pparecchi telefonici ne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 xml:space="preserve">COC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N°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facilmente reperibili   N° </w:t>
            </w:r>
            <w:bookmarkStart w:id="174" w:name="Testo59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174"/>
            <w:r>
              <w:rPr>
                <w:rFonts w:cs="Tahoma" w:ascii="Tahoma" w:hAnsi="Tahoma"/>
                <w:sz w:val="16"/>
                <w:szCs w:val="16"/>
              </w:rPr>
              <w:tab/>
              <w:t xml:space="preserve">facilmente attivabili    N° </w:t>
            </w:r>
            <w:bookmarkStart w:id="175" w:name="Testo60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175"/>
          </w:p>
          <w:p>
            <w:pPr>
              <w:pStyle w:val="Footnot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llulari GSM ne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COC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ab/>
              <w:t xml:space="preserve">N°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facilmente reperibili   N° 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facilmente attivabili    N° 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pparecchi fax nel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COC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ab/>
              <w:t xml:space="preserve">N°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facilmente reperibili   N° 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facilmente attivabili    N° 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nee fax</w:t>
              <w:tab/>
              <w:tab/>
              <w:tab/>
              <w:tab/>
              <w:t xml:space="preserve">N°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uto" w:line="36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pparati radi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150_900018347"/>
            <w:bookmarkStart w:id="177" w:name="__Fieldmark__150_900018347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__Fieldmark__151_900018347"/>
            <w:bookmarkStart w:id="179" w:name="__Fieldmark__151_900018347"/>
            <w:bookmarkEnd w:id="1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no </w:t>
              <w:tab/>
              <w:tab/>
              <w:t xml:space="preserve">uso esclusivo: .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0" w:name="__Fieldmark__152_900018347"/>
            <w:bookmarkStart w:id="181" w:name="__Fieldmark__152_900018347"/>
            <w:bookmarkEnd w:id="1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2" w:name="__Fieldmark__153_900018347"/>
            <w:bookmarkStart w:id="183" w:name="__Fieldmark__153_900018347"/>
            <w:bookmarkEnd w:id="1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 xml:space="preserve">numero 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Footnote"/>
              <w:spacing w:lineRule="auto" w:line="360" w:before="40" w:after="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ratteristiche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spacing w:lineRule="auto" w:line="360" w:before="40" w:after="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in entrata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MHz </w:t>
              <w:tab/>
              <w:t xml:space="preserve">Frequenza in uscita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Hz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>
          <w:trHeight w:val="39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Footnote"/>
              <w:tabs>
                <w:tab w:val="clear" w:pos="709"/>
                <w:tab w:val="left" w:pos="0" w:leader="none"/>
              </w:tabs>
              <w:snapToGrid w:val="false"/>
              <w:spacing w:before="80" w:after="4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ar-SA" w:bidi="ar-SA"/>
              </w:rPr>
              <w:t>5   ulteriori attrezzature ed equipaggiament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trHeight w:val="284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ttrezzature varie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gafoni </w:t>
              <w:tab/>
              <w:tab/>
              <w:tab/>
              <w:t xml:space="preserve">N°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4" w:name="__Fieldmark__159_900018347"/>
            <w:bookmarkStart w:id="185" w:name="__Fieldmark__159_900018347"/>
            <w:bookmarkEnd w:id="1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6" w:name="__Fieldmark__160_900018347"/>
            <w:bookmarkStart w:id="187" w:name="__Fieldmark__160_900018347"/>
            <w:bookmarkEnd w:id="1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8" w:name="__Fieldmark__161_900018347"/>
            <w:bookmarkStart w:id="189" w:name="__Fieldmark__161_900018347"/>
            <w:bookmarkEnd w:id="1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0" w:name="__Fieldmark__162_900018347"/>
            <w:bookmarkStart w:id="191" w:name="__Fieldmark__162_900018347"/>
            <w:bookmarkEnd w:id="1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orce elettriche </w:t>
              <w:tab/>
              <w:tab/>
              <w:t xml:space="preserve">N°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2" w:name="__Fieldmark__164_900018347"/>
            <w:bookmarkStart w:id="193" w:name="__Fieldmark__164_900018347"/>
            <w:bookmarkEnd w:id="1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4" w:name="__Fieldmark__165_900018347"/>
            <w:bookmarkStart w:id="195" w:name="__Fieldmark__165_900018347"/>
            <w:bookmarkEnd w:id="1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6" w:name="__Fieldmark__166_900018347"/>
            <w:bookmarkStart w:id="197" w:name="__Fieldmark__166_900018347"/>
            <w:bookmarkEnd w:id="1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8" w:name="__Fieldmark__167_900018347"/>
            <w:bookmarkStart w:id="199" w:name="__Fieldmark__167_900018347"/>
            <w:bookmarkEnd w:id="1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fettucce metriche</w:t>
              <w:tab/>
              <w:tab/>
              <w:t xml:space="preserve">N° 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0" w:name="__Fieldmark__169_900018347"/>
            <w:bookmarkStart w:id="201" w:name="__Fieldmark__169_900018347"/>
            <w:bookmarkEnd w:id="2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2" w:name="__Fieldmark__170_900018347"/>
            <w:bookmarkStart w:id="203" w:name="__Fieldmark__170_900018347"/>
            <w:bookmarkEnd w:id="2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71_900018347"/>
            <w:bookmarkStart w:id="205" w:name="__Fieldmark__171_900018347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72_900018347"/>
            <w:bookmarkStart w:id="207" w:name="__Fieldmark__172_900018347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astri per delimitazioni </w:t>
              <w:tab/>
              <w:t xml:space="preserve">N° </w:t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74_900018347"/>
            <w:bookmarkStart w:id="209" w:name="__Fieldmark__174_900018347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0" w:name="__Fieldmark__175_900018347"/>
            <w:bookmarkStart w:id="211" w:name="__Fieldmark__175_900018347"/>
            <w:bookmarkEnd w:id="2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2" w:name="__Fieldmark__176_900018347"/>
            <w:bookmarkStart w:id="213" w:name="__Fieldmark__176_900018347"/>
            <w:bookmarkEnd w:id="2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4" w:name="__Fieldmark__177_900018347"/>
            <w:bookmarkStart w:id="215" w:name="__Fieldmark__177_900018347"/>
            <w:bookmarkEnd w:id="2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lavagne </w:t>
              <w:tab/>
              <w:tab/>
              <w:tab/>
              <w:t xml:space="preserve">N° </w:t>
            </w: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6" w:name="__Fieldmark__179_900018347"/>
            <w:bookmarkStart w:id="217" w:name="__Fieldmark__179_900018347"/>
            <w:bookmarkEnd w:id="2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8" w:name="__Fieldmark__180_900018347"/>
            <w:bookmarkStart w:id="219" w:name="__Fieldmark__180_900018347"/>
            <w:bookmarkEnd w:id="2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0" w:name="__Fieldmark__181_900018347"/>
            <w:bookmarkStart w:id="221" w:name="__Fieldmark__181_900018347"/>
            <w:bookmarkEnd w:id="2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2" w:name="__Fieldmark__182_900018347"/>
            <w:bookmarkStart w:id="223" w:name="__Fieldmark__182_900018347"/>
            <w:bookmarkEnd w:id="2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inocoli </w:t>
              <w:tab/>
              <w:tab/>
              <w:tab/>
              <w:t xml:space="preserve">N°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4" w:name="__Fieldmark__184_900018347"/>
            <w:bookmarkStart w:id="225" w:name="__Fieldmark__184_900018347"/>
            <w:bookmarkEnd w:id="2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85_900018347"/>
            <w:bookmarkStart w:id="227" w:name="__Fieldmark__185_900018347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8" w:name="__Fieldmark__186_900018347"/>
            <w:bookmarkStart w:id="229" w:name="__Fieldmark__186_900018347"/>
            <w:bookmarkEnd w:id="2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0" w:name="__Fieldmark__187_900018347"/>
            <w:bookmarkStart w:id="231" w:name="__Fieldmark__187_900018347"/>
            <w:bookmarkEnd w:id="2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elevisori </w:t>
              <w:tab/>
              <w:tab/>
              <w:tab/>
              <w:t xml:space="preserve">N°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89_900018347"/>
            <w:bookmarkStart w:id="233" w:name="__Fieldmark__189_900018347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4" w:name="__Fieldmark__190_900018347"/>
            <w:bookmarkStart w:id="235" w:name="__Fieldmark__190_900018347"/>
            <w:bookmarkEnd w:id="2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6" w:name="__Fieldmark__191_900018347"/>
            <w:bookmarkStart w:id="237" w:name="__Fieldmark__191_900018347"/>
            <w:bookmarkEnd w:id="2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8" w:name="__Fieldmark__192_900018347"/>
            <w:bookmarkStart w:id="239" w:name="__Fieldmark__192_900018347"/>
            <w:bookmarkEnd w:id="2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adio f.m. </w:t>
              <w:tab/>
              <w:tab/>
              <w:t xml:space="preserve">N°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0" w:name="__Fieldmark__194_900018347"/>
            <w:bookmarkStart w:id="241" w:name="__Fieldmark__194_900018347"/>
            <w:bookmarkEnd w:id="2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2" w:name="__Fieldmark__195_900018347"/>
            <w:bookmarkStart w:id="243" w:name="__Fieldmark__195_900018347"/>
            <w:bookmarkEnd w:id="2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4" w:name="__Fieldmark__196_900018347"/>
            <w:bookmarkStart w:id="245" w:name="__Fieldmark__196_900018347"/>
            <w:bookmarkEnd w:id="2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6" w:name="__Fieldmark__197_900018347"/>
            <w:bookmarkStart w:id="247" w:name="__Fieldmark__197_900018347"/>
            <w:bookmarkEnd w:id="2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quipaggiamento di sicurezza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tivali </w:t>
              <w:tab/>
              <w:tab/>
              <w:tab/>
              <w:t xml:space="preserve">N°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8" w:name="__Fieldmark__199_900018347"/>
            <w:bookmarkStart w:id="249" w:name="__Fieldmark__199_900018347"/>
            <w:bookmarkEnd w:id="2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0" w:name="__Fieldmark__200_900018347"/>
            <w:bookmarkStart w:id="251" w:name="__Fieldmark__200_900018347"/>
            <w:bookmarkEnd w:id="2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2" w:name="__Fieldmark__201_900018347"/>
            <w:bookmarkStart w:id="253" w:name="__Fieldmark__201_900018347"/>
            <w:bookmarkEnd w:id="2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4" w:name="__Fieldmark__202_900018347"/>
            <w:bookmarkStart w:id="255" w:name="__Fieldmark__202_900018347"/>
            <w:bookmarkEnd w:id="2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lmetti </w:t>
              <w:tab/>
              <w:tab/>
              <w:tab/>
              <w:t xml:space="preserve">N°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6" w:name="__Fieldmark__204_900018347"/>
            <w:bookmarkStart w:id="257" w:name="__Fieldmark__204_900018347"/>
            <w:bookmarkEnd w:id="2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8" w:name="__Fieldmark__205_900018347"/>
            <w:bookmarkStart w:id="259" w:name="__Fieldmark__205_900018347"/>
            <w:bookmarkEnd w:id="2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0" w:name="__Fieldmark__206_900018347"/>
            <w:bookmarkStart w:id="261" w:name="__Fieldmark__206_900018347"/>
            <w:bookmarkEnd w:id="2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2" w:name="__Fieldmark__207_900018347"/>
            <w:bookmarkStart w:id="263" w:name="__Fieldmark__207_900018347"/>
            <w:bookmarkEnd w:id="2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dumenti alta visibilità</w:t>
              <w:tab/>
              <w:t xml:space="preserve">N°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4" w:name="__Fieldmark__209_900018347"/>
            <w:bookmarkStart w:id="265" w:name="__Fieldmark__209_900018347"/>
            <w:bookmarkEnd w:id="2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6" w:name="__Fieldmark__210_900018347"/>
            <w:bookmarkStart w:id="267" w:name="__Fieldmark__210_900018347"/>
            <w:bookmarkEnd w:id="2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8" w:name="__Fieldmark__211_900018347"/>
            <w:bookmarkStart w:id="269" w:name="__Fieldmark__211_900018347"/>
            <w:bookmarkEnd w:id="2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0" w:name="__Fieldmark__212_900018347"/>
            <w:bookmarkStart w:id="271" w:name="__Fieldmark__212_900018347"/>
            <w:bookmarkEnd w:id="2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scherine antipolvere</w:t>
              <w:tab/>
              <w:t xml:space="preserve">N°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2" w:name="__Fieldmark__214_900018347"/>
            <w:bookmarkStart w:id="273" w:name="__Fieldmark__214_900018347"/>
            <w:bookmarkEnd w:id="2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4" w:name="__Fieldmark__215_900018347"/>
            <w:bookmarkStart w:id="275" w:name="__Fieldmark__215_900018347"/>
            <w:bookmarkEnd w:id="2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6" w:name="__Fieldmark__216_900018347"/>
            <w:bookmarkStart w:id="277" w:name="__Fieldmark__216_900018347"/>
            <w:bookmarkEnd w:id="2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8" w:name="__Fieldmark__217_900018347"/>
            <w:bookmarkStart w:id="279" w:name="__Fieldmark__217_900018347"/>
            <w:bookmarkEnd w:id="2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guanti da lavoro</w:t>
              <w:tab/>
              <w:tab/>
              <w:t xml:space="preserve">N°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0" w:name="__Fieldmark__219_900018347"/>
            <w:bookmarkStart w:id="281" w:name="__Fieldmark__219_900018347"/>
            <w:bookmarkEnd w:id="2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2" w:name="__Fieldmark__220_900018347"/>
            <w:bookmarkStart w:id="283" w:name="__Fieldmark__220_900018347"/>
            <w:bookmarkEnd w:id="2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4" w:name="__Fieldmark__221_900018347"/>
            <w:bookmarkStart w:id="285" w:name="__Fieldmark__221_900018347"/>
            <w:bookmarkEnd w:id="2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6" w:name="__Fieldmark__222_900018347"/>
            <w:bookmarkStart w:id="287" w:name="__Fieldmark__222_900018347"/>
            <w:bookmarkEnd w:id="2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0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30" w:after="3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scarponcini</w:t>
              <w:tab/>
              <w:tab/>
              <w:t xml:space="preserve">N°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presente presso il COC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8" w:name="__Fieldmark__224_900018347"/>
            <w:bookmarkStart w:id="289" w:name="__Fieldmark__224_900018347"/>
            <w:bookmarkEnd w:id="2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0" w:name="__Fieldmark__225_900018347"/>
            <w:bookmarkStart w:id="291" w:name="__Fieldmark__225_900018347"/>
            <w:bookmarkEnd w:id="2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  <w:tab/>
              <w:tab/>
              <w:t xml:space="preserve">facilmente reperibil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2" w:name="__Fieldmark__226_900018347"/>
            <w:bookmarkStart w:id="293" w:name="__Fieldmark__226_900018347"/>
            <w:bookmarkEnd w:id="2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4" w:name="__Fieldmark__227_900018347"/>
            <w:bookmarkStart w:id="295" w:name="__Fieldmark__227_900018347"/>
            <w:bookmarkEnd w:id="2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15430" cy="8324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18"/>
                            </w:tblGrid>
                            <w:tr>
                              <w:trPr/>
                              <w:tc>
                                <w:tcPr>
                                  <w:tcW w:w="10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80" w:leader="none"/>
                                    </w:tabs>
                                    <w:spacing w:lineRule="auto" w:line="360"/>
                                    <w:ind w:right="-28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  <w:t>Note: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sto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Times New Roman" w:cs="Tahoma" w:ascii="Tahoma" w:hAnsi="Tahoma"/>
                                      <w:color w:val="000000"/>
                                      <w:lang w:eastAsia="ar-SA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Times New Roman" w:cs="Tahoma" w:ascii="Tahoma" w:hAnsi="Tahoma"/>
                                      <w:color w:val="000000"/>
                                      <w:lang w:eastAsia="ar-SA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Times New Roman" w:cs="Tahoma" w:ascii="Tahoma" w:hAnsi="Tahoma"/>
                                      <w:color w:val="000000"/>
                                      <w:lang w:eastAsia="ar-SA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80" w:leader="none"/>
                                    </w:tabs>
                                    <w:spacing w:lineRule="auto" w:line="360"/>
                                    <w:ind w:right="-28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80" w:leader="none"/>
                                    </w:tabs>
                                    <w:spacing w:lineRule="auto" w:line="360"/>
                                    <w:ind w:right="-28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80" w:leader="none"/>
                                    </w:tabs>
                                    <w:spacing w:lineRule="auto" w:line="360"/>
                                    <w:ind w:right="-28" w:hanging="0"/>
                                    <w:jc w:val="both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65.55pt;mso-wrap-distance-left:7.05pt;mso-wrap-distance-right:7.05pt;mso-wrap-distance-top:0pt;mso-wrap-distance-bottom:0pt;margin-top:0.0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18"/>
                      </w:tblGrid>
                      <w:tr>
                        <w:trPr/>
                        <w:tc>
                          <w:tcPr>
                            <w:tcW w:w="10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spacing w:lineRule="auto" w:line="360"/>
                              <w:ind w:right="-28" w:hanging="0"/>
                              <w:jc w:val="both"/>
                              <w:rPr>
                                <w:rFonts w:ascii="Tahoma" w:hAnsi="Tahoma" w:eastAsia="Times New Roman" w:cs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  <w:t>Note: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Times New Roman" w:cs="Tahoma" w:ascii="Tahoma" w:hAnsi="Tahoma"/>
                                <w:color w:val="000000"/>
                                <w:lang w:eastAsia="ar-SA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Times New Roman" w:cs="Tahoma" w:ascii="Tahoma" w:hAnsi="Tahoma"/>
                                <w:color w:val="000000"/>
                                <w:lang w:eastAsia="ar-SA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Times New Roman" w:cs="Tahoma" w:ascii="Tahoma" w:hAnsi="Tahoma"/>
                                <w:color w:val="000000"/>
                                <w:lang w:eastAsia="ar-SA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spacing w:lineRule="auto" w:line="360"/>
                              <w:ind w:right="-28" w:hanging="0"/>
                              <w:jc w:val="both"/>
                              <w:rPr>
                                <w:rFonts w:ascii="Tahoma" w:hAnsi="Tahoma" w:eastAsia="Times New Roman" w:cs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spacing w:lineRule="auto" w:line="360"/>
                              <w:ind w:right="-28" w:hanging="0"/>
                              <w:jc w:val="both"/>
                              <w:rPr>
                                <w:rFonts w:ascii="Tahoma" w:hAnsi="Tahoma" w:eastAsia="Times New Roman" w:cs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spacing w:lineRule="auto" w:line="360"/>
                              <w:ind w:right="-28" w:hanging="0"/>
                              <w:jc w:val="both"/>
                              <w:rPr>
                                <w:rFonts w:ascii="Tahoma" w:hAnsi="Tahoma" w:eastAsia="Times New Roman" w:cs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6"/>
                                <w:szCs w:val="16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425" w:gutter="0" w:header="1134" w:top="1695" w:footer="567" w:bottom="161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sz w:val="24"/>
                              <w:lang w:eastAsia="ar-SA" w:bidi="ar-SA"/>
                            </w:rPr>
                            <w:t>Scheda:</w:t>
                          </w:r>
                          <w:r>
                            <w:rPr>
                              <w:rFonts w:eastAsia="Times New Roman" w:cs="Times New Roman"/>
                              <w:sz w:val="24"/>
                              <w:lang w:eastAsia="ar-SA" w:bidi="ar-SA"/>
                            </w:rPr>
                            <w:t xml:space="preserve">  COC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1" w:leader="none"/>
                            </w:tabs>
                            <w:snapToGrid w:val="false"/>
                            <w:ind w:left="21" w:right="1" w:hanging="0"/>
                            <w:jc w:val="center"/>
                            <w:rPr>
                              <w:rFonts w:ascii="Garamond" w:hAnsi="Garamond" w:eastAsia="Times New Roman" w:cs="Times New Roman"/>
                              <w:b/>
                              <w:b/>
                              <w:bCs/>
                              <w:caps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>CENTRO OPERATIVO COMUNAL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sz w:val="24"/>
                        <w:lang w:eastAsia="ar-SA" w:bidi="ar-SA"/>
                      </w:rPr>
                      <w:t>Scheda:</w:t>
                    </w:r>
                    <w:r>
                      <w:rPr>
                        <w:rFonts w:eastAsia="Times New Roman" w:cs="Times New Roman"/>
                        <w:sz w:val="24"/>
                        <w:lang w:eastAsia="ar-SA" w:bidi="ar-SA"/>
                      </w:rPr>
                      <w:t xml:space="preserve">  COC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1" w:leader="none"/>
                      </w:tabs>
                      <w:snapToGrid w:val="false"/>
                      <w:ind w:left="21" w:right="1" w:hanging="0"/>
                      <w:jc w:val="center"/>
                      <w:rPr>
                        <w:rFonts w:ascii="Garamond" w:hAnsi="Garamond" w:eastAsia="Times New Roman" w:cs="Times New Roman"/>
                        <w:b/>
                        <w:b/>
                        <w:bCs/>
                        <w:caps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>CENTRO OPERATIVO COMUN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190500</wp:posOffset>
          </wp:positionH>
          <wp:positionV relativeFrom="paragraph">
            <wp:posOffset>-293370</wp:posOffset>
          </wp:positionV>
          <wp:extent cx="834390" cy="774065"/>
          <wp:effectExtent l="0" t="0" r="0" b="0"/>
          <wp:wrapTopAndBottom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89305</wp:posOffset>
          </wp:positionH>
          <wp:positionV relativeFrom="paragraph">
            <wp:posOffset>-318770</wp:posOffset>
          </wp:positionV>
          <wp:extent cx="492125" cy="799465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96465</wp:posOffset>
              </wp:positionH>
              <wp:positionV relativeFrom="paragraph">
                <wp:posOffset>-227330</wp:posOffset>
              </wp:positionV>
              <wp:extent cx="4623435" cy="6007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sz w:val="24"/>
                              <w:lang w:eastAsia="ar-SA" w:bidi="ar-SA"/>
                            </w:rPr>
                            <w:t>Scheda:</w:t>
                          </w:r>
                          <w:r>
                            <w:rPr>
                              <w:rFonts w:eastAsia="Times New Roman" w:cs="Times New Roman"/>
                              <w:sz w:val="24"/>
                              <w:lang w:eastAsia="ar-SA" w:bidi="ar-SA"/>
                            </w:rPr>
                            <w:t xml:space="preserve">  COC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1" w:leader="none"/>
                            </w:tabs>
                            <w:snapToGrid w:val="false"/>
                            <w:ind w:left="21" w:right="1" w:hanging="0"/>
                            <w:jc w:val="center"/>
                            <w:rPr>
                              <w:rFonts w:ascii="Garamond" w:hAnsi="Garamond" w:eastAsia="Times New Roman" w:cs="Times New Roman"/>
                              <w:b/>
                              <w:b/>
                              <w:bCs/>
                              <w:caps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Garamond" w:hAnsi="Garamond"/>
                              <w:b/>
                              <w:bCs/>
                              <w:caps/>
                              <w:lang w:eastAsia="ar-SA" w:bidi="ar-SA"/>
                            </w:rPr>
                            <w:t>CENTRO OPERATIVO COMUNALE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17.9pt;mso-position-vertical-relative:text;margin-left:172.9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sz w:val="24"/>
                        <w:lang w:eastAsia="ar-SA" w:bidi="ar-SA"/>
                      </w:rPr>
                      <w:t>Scheda:</w:t>
                    </w:r>
                    <w:r>
                      <w:rPr>
                        <w:rFonts w:eastAsia="Times New Roman" w:cs="Times New Roman"/>
                        <w:sz w:val="24"/>
                        <w:lang w:eastAsia="ar-SA" w:bidi="ar-SA"/>
                      </w:rPr>
                      <w:t xml:space="preserve">  COC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1" w:leader="none"/>
                      </w:tabs>
                      <w:snapToGrid w:val="false"/>
                      <w:ind w:left="21" w:right="1" w:hanging="0"/>
                      <w:jc w:val="center"/>
                      <w:rPr>
                        <w:rFonts w:ascii="Garamond" w:hAnsi="Garamond" w:eastAsia="Times New Roman" w:cs="Times New Roman"/>
                        <w:b/>
                        <w:b/>
                        <w:bCs/>
                        <w:caps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Garamond" w:hAnsi="Garamond"/>
                        <w:b/>
                        <w:bCs/>
                        <w:caps/>
                        <w:lang w:eastAsia="ar-SA" w:bidi="ar-SA"/>
                      </w:rPr>
                      <w:t>CENTRO OPERATIVO COMUN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456690</wp:posOffset>
              </wp:positionH>
              <wp:positionV relativeFrom="paragraph">
                <wp:posOffset>-186690</wp:posOffset>
              </wp:positionV>
              <wp:extent cx="718820" cy="566420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14.7pt;mso-position-vertical-relative:text;margin-left:114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19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4-30T10:51:00Z</dcterms:modified>
  <cp:revision>11</cp:revision>
  <dc:subject/>
  <dc:title>Comune  di: __________________________</dc:title>
</cp:coreProperties>
</file>